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акатов безопасност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0 сентября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9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4.09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702 900,00</w:t>
      </w:r>
      <w:r>
        <w:rPr/>
        <w:t xml:space="preserve"> (один миллион семьсот две тысячи девятьсо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Краснолуцкому Сергею Григорьевичу 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 xml:space="preserve">  В.В. Мо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8-23T13:32:00Z</dcterms:modified>
  <cp:revision>574</cp:revision>
  <dc:subject/>
  <dc:title>Уведомление о проведении открытого запроса предложений</dc:title>
</cp:coreProperties>
</file>